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9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/11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2011 r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3"/>
        <w:tabs>
          <w:tab w:val="clear" w:pos="709"/>
          <w:tab w:val="left" w:pos="-284" w:leader="none"/>
          <w:tab w:val="left" w:pos="0" w:leader="none"/>
        </w:tabs>
        <w:spacing w:before="0" w:after="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w sprawie zmiany uchwały Nr IV/18/10 Rady Miejskiej Wrocławia </w:t>
        <w:br/>
        <w:t xml:space="preserve">w sprawie budżetu Miasta na 2011 rok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>Na podstawie art. 18 ust. 2 pkt 4 ustawy z dnia 8 marca 1990 r.</w:t>
        <w:br/>
        <w:t>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</w:t>
        <w:br/>
        <w:t>art. 12 pkt 5 ustawy z dnia 5 czerwca 1998 r. o samorządzie powiatowym 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art. 211, art. 212 i art. 214 ustawy </w:t>
        <w:br/>
        <w:t xml:space="preserve">z dnia 27 sierpnia 2009 r. o finansach publicznych (Dz.U. Nr 157, poz. 1240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uchwale Nr IV/18/10 Rady Miejskiej Wrocławia z dnia 27 grudnia 2010 r. w sprawie budżetu Miasta na 2011 rok (Dz. Urz. Woj. Dolnośląskiego</w:t>
        <w:br/>
        <w:t>z dnia 19 stycznia 2011 r. Nr 12, poz. 147), wprowadza się następujące zmiany: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większa się o kwotę 205.264.900 zł,</w:t>
        <w:br/>
        <w:t xml:space="preserve">z tego: w pkt 1 dochody bieżące zwiększa się o kwotę 51.669.141 zł, w pkt 2 dochody majątkowe zwiększa się o kwotę 153.595.759 zł, z tego: w lit. a dotacje i środki przeznaczone na inwestycje zwiększa się o kwotę </w:t>
        <w:br/>
        <w:t>62.917.759 zł, w lit. b dochody ze sprzedaży majątku zwiększa się 90.678.000 zł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113.976.790 zł, </w:t>
        <w:br/>
        <w:t xml:space="preserve">z tego: w pkt 1 wydatki bieżące zwiększa się o kwotę 51.006.174 zł, </w:t>
        <w:br/>
        <w:t xml:space="preserve">w tym: w lit. a wydatki jednostek budżetowych zwiększa się o kwotę </w:t>
        <w:br/>
        <w:t>52.890.345 zł, z tego: tiret pierwsze wynagrodzenia wraz z pochodnymi zwiększa się o kwotę 33.200 zł, tiret drugie wydatki związane z realizacją ich statutowych zadań zwiększa się o kwotę 52.857.145 zł, w lit. b dotacje udzielane z budżetu Miasta na zadania bieżące zmniejsza się o kwotę 1.878.171 zł, w li. d wydatki na programy finansowane z udziałem środków europejskich zmniejsza się o kwotę 6.000 zł, z tego tiret piąte pozostałe wydatki bieżące zmniejsza się o kwotę 6.000 zł, w pkt 2 wydatki majątkowe zwiększa się o kwotę 62.970.616 zł, z tego: w lit. a inwestycje i zakupy inwestycyjne, w tym na programy finansowane z udziałem środków europejskich zwiększa się o kwotę 62.970.616 zł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 ust. 3 otrzymuje brzmienie: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3. Ustala się kwotę deficytu budżetu Miasta w wysokości 66.069.290 zł.”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§ 2 otrzymuje brzmienie: 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Źródłem pokrycia deficytu budżetu Miasta w wysokości 66.069.290 zł będą przychody pochodzące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8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kredytu z banku w wysokości 64.831.510 zł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8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 pożyczki z Wojewódzkiego Funduszu Ochrony Środowiska </w:t>
        <w:br/>
        <w:t>i Gospodarki Wodnej w wysokości 1.237.780 zł.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Spłata zobowiązań z tytułu kredytów i pożyczek oraz wyemitowanych papierów wartościowych w łącznej kwocie 215.045.541 zł nastąpi </w:t>
        <w:br/>
        <w:t>z przychodów z wolnych środków jako nadwyżki środków pieniężnych na rachunku bieżącym budżetu, wynikających z rozliczeń wyemitowanych papierów wartościowych, kredytów i pożyczek z lat ubiegłych w wysokości 113.681.892 zł, ze spłaty pożyczki udzielonej z budżetu Miasta w wysokości 780.000 zł oraz z przychodów z kredytu z banku w wysokości 100.583.649 zł.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. Szczegółowy podział przychodów w łącznej wysokości 281.114.831 zł </w:t>
        <w:br/>
        <w:t xml:space="preserve">i rozchodów w łącznej wysokości 215.045.541 zł związanych </w:t>
        <w:br/>
        <w:t>z finansowaniem deficytu oraz spłatą zobowiązań Miasta zawiera załącznik nr 9.”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 otrzymuje brzmienie: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Ustala się dochody z tytułu opłat za wydawanie zezwoleń na sprzedaż napojów alkoholowych w wysokości 14.000.000 zł i wydatki na realizacje zadań określonych w programie profilaktyki i rozwiązywania problemów alkoholowych w wysokości 14.615.592 zł.</w:t>
      </w:r>
    </w:p>
    <w:p>
      <w:pPr>
        <w:pStyle w:val="TextBody"/>
        <w:tabs>
          <w:tab w:val="clear" w:pos="709"/>
          <w:tab w:val="left" w:pos="54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Ustala się dochody z tytułu wpływów związanych z gromadzeniem środków z opłat i kar za korzystanie ze środowiska w wysokości 20.068.000 zł </w:t>
        <w:br/>
        <w:t xml:space="preserve">i wydatki na realizację zadań związanych z ochroną środowiska </w:t>
        <w:br/>
        <w:t>i gospodarką wodną w wysokości 27.372.606 zł.”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§ 7 otrzymuje brzmienie: </w:t>
      </w:r>
    </w:p>
    <w:p>
      <w:pPr>
        <w:pStyle w:val="TextBody"/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kreśla się limit zobowiązań z tytułu zaciąganych kredytów i pożyczek oraz emitowanych papierów wartościowych, z tego:</w:t>
      </w:r>
    </w:p>
    <w:p>
      <w:pPr>
        <w:pStyle w:val="TextBody"/>
        <w:numPr>
          <w:ilvl w:val="0"/>
          <w:numId w:val="10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płatę zobowiązań z tytułu kredytów i pożyczek oraz emitowanych papierów wartościowych w wysokości 100.583.649 zł;</w:t>
      </w:r>
    </w:p>
    <w:p>
      <w:pPr>
        <w:pStyle w:val="TextBody"/>
        <w:numPr>
          <w:ilvl w:val="0"/>
          <w:numId w:val="10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finansowanie planowanego deficytu w wysokości 66.069.290 zł;</w:t>
      </w:r>
    </w:p>
    <w:p>
      <w:pPr>
        <w:pStyle w:val="TextBody"/>
        <w:numPr>
          <w:ilvl w:val="0"/>
          <w:numId w:val="10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krycie występującego w ciągu roku niedoboru środków finansowych w wysokości 150.000.000 zł.”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numPr>
          <w:ilvl w:val="6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 i 6 do uchwały IV/18/10 Rady Miejskiej Wrocławia z dnia 27 grudnia 2010 r. w sprawie budżetu Miasta na 2011 rok wprowadza się zmiany (w odpowiednich pozycjach), które zostały przedstawione w załącznikach nr 1, 2, 3, 4 i 5 do niniejszej uchwały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0"/>
        <w:ind w:left="357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Załącznik nr 9 do uchwały Nr IV/18/10 Rady Miejskiej Wrocławia </w:t>
        <w:br/>
        <w:t>z dnia 27 grudnia 2010 r. w sprawie budżetu Miasta na 2011 rok otrzymuje brzmienie zgodne z załącznikiem nr 6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1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Y PLANU DOCHODÓW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Dokonuje się zwiększenia planu dochodów o kwotę 855.900 zł w poz. Pozostałe dochody - różne wpływy, w związku z zawartym pomiędzy Gminą Wrocław </w:t>
        <w:br/>
        <w:t>a EnergiaPro S.A. porozumieniem Nr TR5/SM-4113-P/362/28/10 dotyczącym wspólnego prowadzenia przedsięwzięcia polegającego na przebudowie sieci elektroenergetycznej, stanowiącej własność EnergiaPro, dla zadania "Zagospodarowanie terenu wschodniego pomiędzy obszarem stadionu i rzeką Ślęzą wraz z budową kładki"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Biura EURO 2012 Urzędu Miejskiego Wrocławia Nr BEU.3014/93/2011 dokonuje się zwiększenia planu dochodów bieżących w poz. Pozostałe dochody – różne wpływy o kwotę 850.000 zł w związku z przekazaniem przez Spółkę Wrocław 2012 środków z tytułu rozliczenia wynagrodzenia Spółki za 2010 rok (maj - listopad)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Finansowego Urzędu Miejskiego Wrocławia dokonuje się zwiększenia planu dochodów ze sprzedaży majątku o kwotę 90.678.000 zł w poz. Dochody z majątku – sprzedaż składników majątkowych gminy, w związku </w:t>
        <w:br/>
        <w:t>z przewidywaną dodatkową sprzedażą nieruchomości Gminy Wrocław.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ZMIANY PLANU DOCHODÓW I WYDATKÓW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 w:before="120" w:after="0"/>
        <w:ind w:left="360" w:hanging="180"/>
        <w:jc w:val="both"/>
        <w:rPr>
          <w:bCs/>
          <w:szCs w:val="20"/>
        </w:rPr>
      </w:pPr>
      <w:r>
        <w:rPr>
          <w:bCs/>
          <w:szCs w:val="20"/>
        </w:rPr>
        <w:t xml:space="preserve">Na wniosek Biura Nadzoru Właścicielskiego dokonuje się zwiększenia planu dochodów o kwotę 45.000.000 zł w poz. Pozostałe dochody – różne wpływy z tytułu zwrotu dopłat do spółek oraz planu wydatków bieżących w dziale 758 (Różne rozliczenia), rozdziale 75814 (Różne rozliczenia finansowe) o ww. kwotę </w:t>
        <w:br/>
        <w:t xml:space="preserve">z przeznaczeniem na dopłatę do Spółki Wrocław 2012 Sp. z o.o., w związku </w:t>
        <w:br/>
        <w:t>z prowadzoną przez tę Spółkę inwestycją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 w:before="120" w:after="0"/>
        <w:ind w:left="360" w:hanging="180"/>
        <w:jc w:val="both"/>
        <w:rPr>
          <w:bCs/>
          <w:szCs w:val="20"/>
        </w:rPr>
      </w:pPr>
      <w:r>
        <w:rPr>
          <w:bCs/>
          <w:szCs w:val="20"/>
        </w:rPr>
        <w:t xml:space="preserve">W związku z pismami Ministra Finansów RP Nr ST3/4820/2/2011 oraz Nr ST4-4820/109/2011 informującymi o wysokości rocznych kwot poszczególnych części subwencji ogólnej dla miasta Wrocław, dokonuje się zmniejszenia planu dochodów </w:t>
        <w:br/>
        <w:t>w poz. Subwencja ogólna o łączną kwotę 1.726.375 zł, z tego części oświatowej subwencji ogólnej: dla gminy - zmniejszenie o kwotę 3.455.316 zł, dla powiatu - zwiększenie o kwotę 1.728.954 zł oraz zmniejszenie części równoważącej subwencji ogólnej o kwotę 13 zł. Jednocześnie dokonuje się zmniejszenia planu wydatków oświatowych przeznaczonych na dotacje podmiotowe dla publicznych i niepublicznych placówek oświatowych w dziale 801 (Oświata i wychowanie) o łączną kwotę 1.726.362 zł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 w:before="120" w:after="0"/>
        <w:ind w:left="360" w:hanging="180"/>
        <w:jc w:val="both"/>
        <w:rPr>
          <w:bCs/>
          <w:szCs w:val="20"/>
        </w:rPr>
      </w:pPr>
      <w:r>
        <w:rPr>
          <w:bCs/>
          <w:szCs w:val="20"/>
        </w:rPr>
        <w:t>Na wniosek Zarządu Dróg i Utrzymania Miasta Nr IXM.PJ.4180/1256/15488/11 dokonuje się zwiększenia planu dochodów majątkowych w poz. Środki na zadania realizowane na podstawie porozumień/umów pozyskane z innych źródeł o kwotę 95.940 zł w związku z porozumieniem zawartym ze Spółdzielnią Mieszkaniową OSADA na dofinansowanie inwestycji wspólnej w rejonie ul. Kminkowej we Wrocławiu oraz zwiększenia planu wydatków w dziale 700 (Gospodarka mieszkaniowa), rozdziale 70005 (Gospodarka gruntami i nieruchomościami) o ww. kwotę z przeznaczeniem na realizację zadania inwestycyjnego pn. "Program rozwoju terenów pod mieszkalnictwo", w tym m.in. na opracowanie dokumentacji projektowej oraz opracowanie projektów podziałów dla części zespołu urbanistycznego ul. Kminkowa we Wrocławiu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bsługi Urzędu Miejskiego Wrocławia Nr WOU.DA.0719-53/230/2011 dokonuje się zwiększenia planu dochodów bieżących w poz. Pozostałe dochody – różne wpływy o kwotę 9.206 zł z tytułu wypłaty odszkodowania przez ubezpieczyciela oraz zwiększenia planu wydatków o ww. kwotę w dziale 921 (Kultura </w:t>
        <w:br/>
        <w:t>i ochrona dziedzictwa narodowego), rozdziale 92116 (Biblioteki) z przeznaczeniem na usunięcie szkód dla czterech filii Miejskiej Biblioteki Publicznej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.DPE-4352-1-1/11 dokonuje się zwiększenia planu dochodów bieżących w poz. Środki na zadania realizowane na podstawie porozumień/umów pozyskane z innych źródeł o kwotę 3.080 zł w związku z realizacją programu wymiany młodzieży polsko-niemieckiej oraz zwiększenia planu wydatków o ww. kwotę w dziale 801 (Oświata </w:t>
        <w:br/>
        <w:t>i wychowanie), rozdziale 80130 (Szkoły zawodowe) z przeznaczeniem dla Zespołu Szkół Gastronomicznych na ww. cel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 xml:space="preserve">Na wniosek Wrocławskiego Centrum Opieki, Wychowania i Adopcji Nr WCOWA.Gk-08/2011 dokonuje się zwiększenia planu dochodów bieżących w poz. Pozostałe dochody – różne wpływy o kwotę 5.680 zł z tytułu darowizny otrzymanej od szkoły Ludoteca Della Scuola d’infonzja di San Marino z przeznaczeniem na potrzeby dzieci przebywających w placówce oraz zwiększenia planu wydatków o ww. kwotę w dziale 852 (Pomoc społeczna), rozdziale 85201 (Placówki opiekuńczo-wychowawcze) </w:t>
        <w:br/>
        <w:t xml:space="preserve">z przeznaczeniem na powyższy cel, w tym m.in. na urządzenie aneksu kuchennego </w:t>
        <w:br/>
        <w:t>i łazienki dla dzieci - zakup mebli i wyposażenia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Centrum Sztuki IMPART Nr GK-360-2/11 dokonuje się zwiększenia planu dochodów bieżących w poz. Pozostałe dochody – różne wpływy </w:t>
        <w:br/>
        <w:t xml:space="preserve">w związku z rozliczeniem i zwrotem na rachunek Gminy części niewykorzystanych </w:t>
        <w:br/>
        <w:t>w 2010 roku środków z dotacji podmiotowej w wysokości 7.600 zł oraz zwiększenia planu wydatków o ww. kwotę w dziale 921 (Kultura i ochrona dziedzictwa narodowego), rozdziale 92113 (Centra kultury i sztuki) z przeznaczeniem na pokrycie wydatków związanych z bieżącą działalnością Centrum Sztuki IMPART.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>Na wniosek Wydziału Inżynierii Miejskiej Urzędu Miejskiego Wrocławia, w związku przewidywanym niewykonaniem w terminach wynikających z uchwały Rady Miejskiej Wrocławia w sprawie wydatków, które nie wygasają z upływem roku 2010, środków przeznaczonych na realizację niektórych zadań bieżących i inwestycyjnych w Mieście, dokonuje się zwiększenia planu dochodów w poz. Pozostałe dochody – różne wpływy o łączną kwotę 69.485.869 zł, z tego: dochodów majątkowych o kwotę 62.821.819 zł, dochodów bieżących o kwotę 6.664.050 zł oraz zwiększenia planu wydatków o łączną kwotę 65.789.266 zł, w tym na kontynuację zadań inwestycyjnych 59.125.216 zł oraz na wydatki bieżące 6.664.050 zł, z tego:</w:t>
      </w:r>
    </w:p>
    <w:p>
      <w:pPr>
        <w:pStyle w:val="Tekstpodstawowywcity3"/>
        <w:spacing w:lineRule="auto" w:line="360"/>
        <w:ind w:left="181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w zadaniach inwestycyjnych: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ace przygotowawcze i zadania towarzyszące inwestycjom współfinansowanym przez UE”, w dziale 600, rozdziale 60015 o kwotę 436.221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ace przygotowawcze i zadania towarzyszące inwestycjom drogowym”, w dziale 600, rozdziale 60015 o kwotę 1.204.107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nowych sygnalizacji świetlnych”, w dziale 600, rozdziale 60015 o kwotę 129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ogram rowerowy”, w dziale 600, rozdziale 60015 o kwotę 347.738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układu komunikacyjnego w obrębie osiedla Psie Pole”, w dziale 600, rozdziale 60015 o kwotę 554.381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zebudowa ul. Bardzkiej w ciągu drogi wojewódzkiej nr 395 we Wrocławiu”, </w:t>
        <w:br/>
        <w:t>w dziale 600, rozdziale 60015 o kwotę 51.117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Zintegrowany System Transportu Szynowego w Aglomeracji i we Wrocławiu - etap I”, w dziale 600, rozdziale 60015 o kwotę 543.734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infrastruktury drogowej w otoczeniu stadionu piłkarskiego EURO 2012 we Wrocławiu”, w dziale 600, rozdziale 60015 o łączną kwotę 5.064.55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zebudowa ul. Lotniczej w ciągu drogi krajowej nr 94 we Wrocławiu - etap II”, </w:t>
        <w:br/>
        <w:t>w dziale 600, rozdziale 60015 o kwotę 117.307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Zagospodarowanie terenu wschodniego pomiędzy obszarem stadionu i rzeką Ślęzą wraz z budową kładki”, w dziale 600, rozdziale 60015 o kwotę 33.001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MAN Wrocław. Wrocławska sieć teleinformatyczna na potrzeby sprawnego zarządzania miastem”, w dziale 600, rozdziale 60015 o kwotę 38.522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Inteligentny System Transportu "ITS Wrocław", w dziale 600, rozdziale 60015, poprzez zmniejszenie o łączną kwotę 112.163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ul. Wałbrzyskiej”, w dziale 600, rozdziale 60015 o kwotę 767.083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układu drogowego w rejonie ulic Parafialnej i Pawiej”, w dziale 600, rozdziale 60015 o kwotę 1.381.897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połączenia Portu Lotniczego ze Stadionem Piłkarskim w ciągu drogi krajowej nr 94 we Wrocławiu”, w dziale 600, rozdziale 60015 o kwotę 1.374.839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rFonts w:eastAsia="Verdana"/>
          <w:bCs/>
          <w:szCs w:val="20"/>
        </w:rPr>
        <w:t xml:space="preserve"> </w:t>
      </w:r>
      <w:r>
        <w:rPr>
          <w:bCs/>
          <w:szCs w:val="20"/>
        </w:rPr>
        <w:t>„</w:t>
      </w:r>
      <w:r>
        <w:rPr>
          <w:bCs/>
          <w:szCs w:val="20"/>
        </w:rPr>
        <w:t xml:space="preserve">Rozbudowa ul. M. Skłodowskiej - Curie od ul. Norwida do ul. Wystawowej (wraz </w:t>
        <w:br/>
        <w:t>z mostem Zwierzynieckim)”, w dziale 600, rozdziale 60015 o kwotę 519.999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zebudowa ul. Przyjaźni”, w dziale 600, rozdziale 60016 o kwotę 20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ul. Racławickiej”, w dziale 600, rozdziale 60016 o kwotę 11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100 kamienic”, w dziale 700, rozdziale 70005 o kwotę 7.707.450 zł </w:t>
        <w:br/>
        <w:t xml:space="preserve">(w tym 450.000 zł z przeznaczeniem na realizację zadań związanych </w:t>
        <w:br/>
        <w:t xml:space="preserve"> z ochroną środowiska i gospodarką wodną)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rozwoju terenów pod mieszkalnictwo”, w dziale 700, rozdziale 70005 </w:t>
        <w:br/>
        <w:t>o kwotę 66.47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ogram Rewitalizacji miasta Wrocławia”, w dziale 700, rozdziale 70005 o kwotę 136.32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Budowa komunalnych budynków mieszkalnych”, w dziale 700, rozdziale 70005 </w:t>
        <w:br/>
        <w:t>o kwotę 19.52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ogram zagospodarowania wnętrz międzyblokowych”, w dziale 700, rozdziale 70095 o kwotę 1.197.6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ogram rozwoju terenów pod aktywność gospodarczą”, w dziale 710, rozdziale 71095 o kwotę 27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e-administracja”, w dziale 750, rozdziale 75095 o kwotę 341.647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zebudowa pomieszczeń dla potrzeb Urzędu Miejskiego w obiekcie przy </w:t>
        <w:br/>
        <w:t>ul. Strzegomskiej 148”, w dziale 750, rozdziale 75095 o kwotę 28.57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Jednostki Ratowniczo - Gaśniczej PSP przy ul. Kosmonautów”, w dziale 754, rozdziale 75411 o kwotę 138.92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Termomodernizacja budynku przy ul. Wierzbowej”, w dziale 754, rozdziale 75411 </w:t>
        <w:br/>
        <w:t>o kwotę 112.412 zł (z przeznaczeniem na realizację zadań związanych z ochroną środowiska i gospodarką wodną)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oświetlenia miejsc niebezpiecznych”, w dziale 754, rozdziale 75495 </w:t>
        <w:br/>
        <w:t>o kwotę 227.083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Monitoring prewencyjny Wrocławia”, w dziale 754, rozdziale 75495 o kwotę 1.90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i kompleksowa przebudowa szkół ponadgimnazjalnych”, w dziale 801, rozdziale 80120 o kwotę 23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Wrocławskiego Centrum Doskonalenia Nauczycieli - Ogrody Doświadczeń przy ul. Stabłowickiej 147-149 we Wrocławiu”, w dziale 801, rozdziale 80195 o kwotę 2.090.978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ace przygotowawcze dla zadań współfinansowanych przez UE”, w dziale 801, rozdziale 80195 o kwotę 2.574.81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Zakupy inwestycyjne”, w dziale 851, rozdziale 85112 o kwotę 3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zebudowa pomieszczeń budynku przy ul. Wszystkich Świętych 2 we Wrocławiu na potrzeby poradni uzależnień”, w dziale 851, rozdziale 85154 o kwotę 82.572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Adaptacja lokalu usługowego przy pl. Legionów 4-5 na siedzibę Zespołu Terenowej Pracy Socjalnej”, w dziale 852, rozdziale 85219 o kwotę 64.799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Uzbrojenie terenu osiedla Oporów II (FS)”, w dziale 900, rozdziale 90001 o kwotę 8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Uzbrojenie terenu osiedli Wojszyce, Partynice, Krzyki Południe, Klecina (FS)”, </w:t>
        <w:br/>
        <w:t>w dziale 900, rozdziale 90001 o kwotę 16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Uzbrojenie terenu osiedla Złotniki (FS)”, w dziale 900, rozdziale 90001 o kwotę 17.937.115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Uzbrojenie terenu osiedla Ołtaszyn (FS)”, w dziale 900, rozdziale 90001 o kwotę 2.048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Uzbrojenie terenu osiedla Jagodno, Brochów (FS)”, w dziale 900, rozdziale 90001 </w:t>
        <w:br/>
        <w:t>o kwotę 359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Inżynier Kontraktu i wykonanie Raportu Końcowego (projekt wodno-ściekowy FS)”, w dziale 900, rozdziale 90001 o kwotę 555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ealizacja Programu Rozwoju Usług Gospodarki Odpadami (FS)”, w dziale 900, rozdziale 90002 o kwotę 855.3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ewaloryzacja Parku Szczytnickiego”, w dziale 900, rozdziale 90004 o kwotę 13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ewitalizacja wysp i nabrzeży odrzańskich”, w dziale 900, rozdziale 90008 o kwotę 12.249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Modernizacja i rozbudowa systemu informatycznego”, w dziale 900, rozdziale 90017 o kwotę 10.35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Finansowanie i dofinansowanie zadań i zakupów inwestycyjnych związanych </w:t>
        <w:br/>
        <w:t>z ochroną środowiska i gospodarką wodną”, w dziale 900, rozdziale 90019 o kwotę 180.144 zł (z przeznaczeniem na realizację zadań związanych z ochroną środowiska i gospodarką wodną)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ace przygotowawcze i zadania towarzyszące inwestycjom współfinansowanym przez UE”, w dziale 921, rozdziale 92118 o kwotę 532.8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Adaptacja Zespołu Schronu przy pl. Strzegomskim na oddział Muzeum Współczesnego Wrocławia”, w dziale 921, rozdziale 92118 o kwotę 189.1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Renowacja Pergoli przy Hali Stulecia wraz z budową fontanny multimedialnej”, </w:t>
        <w:br/>
        <w:t>w dziale 921, rozdziale 92195 o kwotę 45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Budowa stadionu piłkarskiego we Wrocławiu”, w dziale 926, rozdziale 92601 </w:t>
        <w:br/>
        <w:t>o kwotę 5.637.348 zł,</w:t>
      </w:r>
    </w:p>
    <w:p>
      <w:pPr>
        <w:pStyle w:val="Tekstpodstawowywcity3"/>
        <w:spacing w:lineRule="auto" w:line="360"/>
        <w:ind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w zadaniach bieżących na: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utrzymanie i konserwację zieleni miejskiej i nasadzeń, w dziale 900, rozdziale 90004 o kwotę 10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realizację zadań z zakresu ochrony środowiska i gospodarki wodnej, w dziale 900, rozdziale 90019 o kwotę 6.562.050 zł (z przeznaczeniem na realizację zadań związanych z ochroną środowiska i gospodarką wodną)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archiwizację całości dokumentacji Miejskiego Ogrodu Zoologicznego – w likwidacji, w dziale 925, rozdziale 92504 o kwotę 2.000 zł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Cs/>
          <w:szCs w:val="20"/>
        </w:rPr>
        <w:t xml:space="preserve">Ponadto na wniosek Biura Funduszu Spójności Urzędu Miejskiego Wrocławia dokonuje się przeniesienia planu wydatków z działu 900 (Gospodarka komunalna i ochrona środowiska), rozdziału 90001 (Gospodarka ściekowa i ochrona wód), zadania inwestycyjnego pn. „Uzbrojenie terenu osiedla Złotniki (FS)” do działu 710 (Działalność usługowa), rozdziału 71095 (Pozostała działalność) na zadanie inwestycyjne pn. „Zadania towarzyszące inwestycjom infrastrukturalnym” o kwotę 598.000 zł. W wyniku przedłużającej się procedury przekazania aportem wybudowanej infrastruktury technicznej przyszłemu użytkownikowi – Miejskiemu Przedsiębiorstwu Wodnemu </w:t>
        <w:br/>
        <w:t>i Kanalizacji, konieczne jest zabezpieczenie środków na pokrycie kosztów opłat administracyjnych związanych z kanalizacją sanitarną i siecią wodociągową wybudowaną w ramach projektu „Poprawa jakości wody we Wrocławiu”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Y PLANU WYDATKÓW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podstawie wniosku Departamentu Infrastruktury i Gospodarki Urzędu Miejskiego Wrocławia Nr WIM.IM.EK.7020/21/721/11 dokonuje się zmniejszenia planu wydatków w dziale 600 (Transport i łączność), rozdziale 60015 (Drogi publiczne w miastach na prawach powiatu) o kwotę 140.500 zł w związku ze zmniejszeniem pożyczki przyznanej z Wojewódzkiego Funduszu Ochrony Środowiska i Gospodarki Wodnej na zadanie "Rozbudowa ulicy Wałbrzyskiej we Wrocławiu na odcinku od ul. Zabrodzkiej do ul. Kościelnej wraz ze skrzyżowaniem ulic: Karmelkowej, Czekoladowej, Wałbrzyskiej i Zabrodzkiej oraz przebudowa sieci kanalizacyjnej w rejonie skrzyżowania ul. Wałbrzyskiej i Zabrodzkiej", realizowanego w ramach zadania inwestycyjnego „Przebudowa ul. Wałbrzyskiej”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Biura Sportu, Turystyki i Rekreacji Urzędu Miejskiego Wrocławia Nr BSR. B.0719-123/11 dokonuje się zwiększenia planu wydatków o łączną kwotę 850.000 zł, z tego w dziale: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 xml:space="preserve">750 (Administracja publiczna), rozdziale 75075 (Promocja jednostek samorządu terytorialnego) o kwotę 650.000 zł z przeznaczeniem na promocję Miasta </w:t>
        <w:br/>
        <w:t>w ramach przygotowań do organizacji we Wrocławiu Mistrzostw Świata w piłce siatkowej mężczyzn w 2014 roku;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 xml:space="preserve">926 (Kultura fizyczna), rozdziale 92605 (Zadania w zakresie kultury fizycznej) </w:t>
        <w:br/>
        <w:t xml:space="preserve">z przeznaczeniem na organizację konferencji "Wyrównywanie szans poprzez sport jako element polityki społecznej” o kwotę 50.000 zł oraz na wpłatę wpisowego </w:t>
        <w:br/>
        <w:t>w związku ze staraniami Miasta Wrocławia o organizację Igrzysk Sportów Nieolimpijskich 2017 (World Games) o kwotę 150.000 zł.</w:t>
      </w:r>
    </w:p>
    <w:p>
      <w:pPr>
        <w:pStyle w:val="Tekstpodstawowywcity3"/>
        <w:spacing w:lineRule="auto" w:line="360"/>
        <w:ind w:left="357" w:hanging="0"/>
        <w:jc w:val="both"/>
        <w:rPr>
          <w:bCs/>
          <w:szCs w:val="20"/>
        </w:rPr>
      </w:pPr>
      <w:r>
        <w:rPr>
          <w:bCs/>
          <w:szCs w:val="20"/>
        </w:rPr>
        <w:t>Ponadto na ww. wniosek dokonuje się przeniesienia planu wydatków z działu 750 (Administracja publiczna), rozdziału 75075 (Promocja jednostek samorządu terytorialnego) do działu 926 (Kultura fizyczna), rozdziału 92605 (Zadania w zakresie kultury fizycznej) o kwotę 300.000 zł w związku ze zmianą charakteru zamawianej usługi dotyczącej zapewnienia obiektu sportowego przy organizacji Igrzysk Polonijnych 2011 odbywających się we Wrocławiu, który będzie współorganizatorem tej imprezy wraz z Urzędem Marszałkowskim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Współpracy z Zagranicą Urzędu Miejskiego Wrocławia dokonuje się zwiększenia planu wydatków w dziale 921 (Kultura i ochrona dziedzictwa narodowego), rozdziale 92195 (Pozostała działalność) o kwotę 1.247.080 zł </w:t>
        <w:br/>
        <w:t>z przeznaczeniem na realizację zadania inwestycyjnego pn. "Budowa pomnika Profesorów Lwowskich"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-DZO.3026. 4.2011 dokonuje się zwiększenia planu wydatków w dziale 801 (Oświata </w:t>
        <w:br/>
        <w:t xml:space="preserve">i wychowanie), rozdziale 80101 (Szkoły podstawowe) o kwotę 1.000.000 zł </w:t>
        <w:br/>
        <w:t>z przeznaczeniem na wkład własny Gminy w realizację zadania inwestycyjnego pn. „Utworzenie lub modernizacja szkolnych placów zabaw w ramach Programu „Radosna Szkoła”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-DZO.3026. 8.2011 dokonuje się zwiększenia planu wydatków w dziale 801 (Oświata </w:t>
        <w:br/>
        <w:t xml:space="preserve">i wychowanie), rozdziale 80195 (Pozostała działalność) o kwotę 200.000 zł </w:t>
        <w:br/>
        <w:t>z przeznaczeniem na dofinansowanie zajęć na basenie w celu zapewnienia uczniom wrocławskich szkół i placówek oświatowych odpowiednich warunków rozwoju fizycznego oraz uatrakcyjnienia wypoczynku dzieci w mieście podczas wakacji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.DZO-3014-2/11/W-1 dokonuje się zwiększenia planu wydatków o łączną kwotę 465.900 zł </w:t>
        <w:br/>
        <w:t xml:space="preserve">z przeznaczeniem na realizację zadań związanych z monitoringiem zużycia mediów </w:t>
        <w:br/>
        <w:t>w kolejnych szkołach i placówkach oświatowych, z tego w dziale:</w:t>
      </w:r>
    </w:p>
    <w:p>
      <w:pPr>
        <w:pStyle w:val="Tekstpodstawowywcity3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/>
      </w:pPr>
      <w:r>
        <w:rPr>
          <w:bCs/>
          <w:szCs w:val="20"/>
        </w:rPr>
        <w:t>801 (Oświata i wychowanie), z tego w rozdziale: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01 (Szkoły podstawowe) o kwotę 260.904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04 (Przedszkola) o kwotę 49.696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10 (Gimnazja) o kwotę 37.272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20 (Licea ogólnokształcące) o kwotę 49.696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23 (Licea profilowane) o kwotę 18.636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30 (Szkoły zawodowe) o kwotę 24.848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80140 (Centra kształcenia ustawicznego i praktycznego oraz ośrodki dokształcania zawodowego) o kwotę 6.212 zł,</w:t>
      </w:r>
    </w:p>
    <w:p>
      <w:pPr>
        <w:pStyle w:val="Tekstpodstawowywcity3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362" w:hanging="181"/>
        <w:jc w:val="both"/>
        <w:rPr>
          <w:bCs/>
          <w:szCs w:val="20"/>
        </w:rPr>
      </w:pPr>
      <w:r>
        <w:rPr>
          <w:bCs/>
          <w:szCs w:val="20"/>
        </w:rPr>
        <w:t>854 (Edukacyjna opieka wychowawcza), z tego w rozdziale: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>85403 (Specjalne ośrodki szkolno-wychowawcze) o kwotę 6.212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>85407 (Placówki wychowania pozaszkolnego) o kwotę 6.212 zł,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>85421 (Młodzieżowe ośrodki socjoterapii) o kwotę 6.212 zł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Obsługi Jednostek Miejskich SPA/040/499/11 dokonuje się zwiększenia planu wydatków w dziale 801 (Oświata i wychowanie), rozdziale 80114 (Zespoły obsługi ekonomiczno-administracyjnej szkół) o kwotę 140.000 zł </w:t>
        <w:br/>
        <w:t xml:space="preserve">z przeznaczeniem na pokrycie kosztów wynagrodzenia osobowego wraz </w:t>
        <w:br/>
        <w:t>z pochodnymi, wypłatę nagrody oraz odprawy emerytalnej dla odchodzącego Dyrektora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Inżynierii Miejskiej Urzędu Miejskiego Wrocławia </w:t>
        <w:br/>
        <w:t xml:space="preserve">Nr WIM.EU.AS.0718/759/11 dokonuje się zwiększenia planu wydatków w dziale 801 (Oświata i wychowanie), rozdziale 80195 (Pozostała działalność) o kwotę 446.880 zł w związku z przyznaniem pożyczki z Wojewódzkiego Funduszu Ochrony Środowiska </w:t>
        <w:br/>
        <w:t xml:space="preserve">i Gospodarki Wodnej na zadanie „Rozbudowa i przebudowa bloku sportowego w SP nr 73 przy ul. Glinianej 28-30 we Wrocławiu – zakres termomodernizacji” realizowane </w:t>
        <w:br/>
        <w:t xml:space="preserve">w ramach zadania inwestycyjnego „Budowa i przebudowa infrastruktury sportowej </w:t>
        <w:br/>
        <w:t>w obiektach oświatowych”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Zdrowia Urzędu Miejskiego Wrocławia Nr WZD.O-2-0717-379/2011 dokonuje się zwiększenia planu wydatków w dziale 851 (Ochrona zdrowia), rozdziale 85154 (Przeciwdziałanie alkoholizmowi) o kwotę 533.020 zł, </w:t>
        <w:br/>
        <w:t xml:space="preserve">w związku z niewykonaniem w 2010 roku planowanych wydatków na realizację zadań w zakresie przeciwdziałania alkoholizmowi finansowanych ze środków pochodzących </w:t>
        <w:br/>
        <w:t xml:space="preserve">z opłat za wydawanie zezwoleń na sprzedaż napojów alkoholowych - </w:t>
        <w:br/>
        <w:t>z przeznaczeniem na realizację zadań z zakresu profilaktyki uzależnień.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Biura ds. Współpracy z Organizacjami Pozarządowymi Urzędu Miejskiego Wrocławia Nr BWO.BOP.III-0719/163/223/11 dokonuje się zwiększenia planu wydatków w dziale 853 (Pozostałe zadania w zakresie polityki społecznej), rozdziale 85395 (Pozostała działalność) o kwotę 50.000 zł z przeznaczeniem na pokrycie części kosztów związanych z prowadzeniem schronisk i noclegowni przez Towarzystwo Pomocy św. Brata Alberta Koło Wrocławskie.</w:t>
      </w:r>
    </w:p>
    <w:p>
      <w:pPr>
        <w:pStyle w:val="Tekstpodstawowywcity3"/>
        <w:spacing w:before="120" w:after="120"/>
        <w:ind w:hanging="0"/>
        <w:jc w:val="center"/>
        <w:rPr/>
      </w:pPr>
      <w:r>
        <w:rPr>
          <w:bCs/>
          <w:sz w:val="22"/>
          <w:szCs w:val="20"/>
        </w:rPr>
        <w:t>PRZENIESIENIA PLANU WYDATKÓW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 w:before="120" w:after="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Dróg i Utrzymania Miasta Nr IXM.PJ.4180.1097/8133/11 dokonuje się przeniesienia planu wydatków o łączną kwotę 126.000 zł w dziale 600 (Transport i łączność) z rozdziału 60015 (Drogi publiczne w miastach na prawach powiatu) do rozdziału 60016 (Drogi publiczne gminne) o kwotę 26.000 zł oraz </w:t>
        <w:br/>
        <w:t>w ramach rozdziału 60016 (Drogi publiczne gminne) z zadania inwestycyjnego "Przebudowa pl. Nankiera" na wydatki bieżące o kwotę 100.000 zł z przeznaczeniem na wypłatę wynagrodzeń z tytułu umów o dzieło za wykonanie 19 odlewów artystycznych płyt pamiątkowych z brązu, w związku z realizacją projektu "Ścieżka historii Wrocławia" w ramach zadania inwestycyjnego "Przebudowa pl. Nankiera"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Zarządu Dróg i Utrzymania Miasta Nr IXM.MK.4180-1249/16303/11 dokonuje się przeniesienia planu wydatków z rezerwy celowej na zadania inwestycyjne z działu 758 (Różne rozliczenia), rozdziału 75818 (Rezerwy ogólne i celowe) do działu 600 (Transport i łączność), rozdziału 60015 (Drogi publiczne w miastach na prawach powiatu) o kwotę 300.700 zł z przeznaczeniem na realizację zadania inwestycyjnego pn. „Budowa nowych sygnalizacji świetlnych”, </w:t>
        <w:br/>
        <w:t>w tym na zakup i montaż wyświetlaczy czasu na wybranych skrzyżowaniach we Wrocławiu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ami Wydziału Inżynierii Miejskiej Urzędu Miejskiego Wrocławia </w:t>
        <w:br/>
        <w:t>Nr WIM.IM.EK.0718-9/746/11 oraz Nr WIM.IM.ABA.7020/14/554/2011 dokonuje się przeniesienia planu wydatków z rezerwy celowej na zadania inwestycyjne z działu 758 (Różne rozliczenia), rozdziału 75818 (Rezerwy ogólne i celowe) o łączną kwotę 780.000 zł, z tego do działu:</w:t>
      </w:r>
    </w:p>
    <w:p>
      <w:pPr>
        <w:pStyle w:val="Tekstpodstawowywcity3"/>
        <w:numPr>
          <w:ilvl w:val="0"/>
          <w:numId w:val="7"/>
        </w:numPr>
        <w:tabs>
          <w:tab w:val="clear" w:pos="709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600 (Transport i łączność), rozdziału 60016 (Drogi publiczne gminne) o kwotę 300.000 zł z przeznaczeniem na realizację zadania inwestycyjnego pn. „Opracowanie dokumentacji projektowych korekt programów sygnalizacji świetlnych”;</w:t>
      </w:r>
    </w:p>
    <w:p>
      <w:pPr>
        <w:pStyle w:val="Tekstpodstawowywcity3"/>
        <w:numPr>
          <w:ilvl w:val="0"/>
          <w:numId w:val="7"/>
        </w:numPr>
        <w:tabs>
          <w:tab w:val="clear" w:pos="709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801 (Oświata i wychowanie), rozdziale 80104 (Przedszkola) o kwotę 480.000 zł </w:t>
        <w:br/>
        <w:t>z przeznaczeniem na zakup pierwszego wyposażenia dla nowoutworzonego oddziału przedszkola przy ul. Komuny Paryskiej 44-46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.DB.3014-245/11/8w dokonuje się przeniesienia planu w ramach wydatków na dotacje podmiotowe, z tego w dziale: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38" w:hanging="357"/>
        <w:jc w:val="both"/>
        <w:rPr>
          <w:bCs/>
          <w:szCs w:val="20"/>
        </w:rPr>
      </w:pPr>
      <w:r>
        <w:rPr>
          <w:bCs/>
          <w:szCs w:val="20"/>
        </w:rPr>
        <w:t>801 (Oświata i wychowanie) z rozdziału 80101 (Szkoły podstawowe), z zadań własnych gminy do rozdziału 80102 (Szkoły podstawowe specjalne) na zadania własne powiatu o kwotę 130.500 zł z przeznaczeniem na dotację dla Niepublicznej Szkoły Podstawowej w Młodzieżowym Ośrodku Wychowawczym dla dziewcząt niedostosowanych społecznie, w związku przekształceniem szkoły w placówkę specjalną;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38" w:hanging="357"/>
        <w:jc w:val="both"/>
        <w:rPr>
          <w:bCs/>
          <w:szCs w:val="20"/>
        </w:rPr>
      </w:pPr>
      <w:r>
        <w:rPr>
          <w:bCs/>
          <w:szCs w:val="20"/>
        </w:rPr>
        <w:t xml:space="preserve">854 (Edukacyjna opieka wychowawcza), rozdziale 85410 (Internaty i bursy szkolne) z zadań własnych powiatu na zadania własne gminy o kwotę 117.000 zł </w:t>
        <w:br/>
        <w:t>w związku ze zmianą statutu Publicznego Gimnazjum Sióstr Urszulanek we Wrocławiu i utworzeniem przyszkolnego Internatu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-DB.3026.245.2011.17w w związku ze zwrotem nienależnie uzyskanej części oświatowej subwencji ogólnej dla gminy w 2010 roku dokonuje się przeniesienia planu wydatków z działu 801 (Oświata i wychowanie), rozdziału 80110 (Gimnazja) do działu 758 (Różne rozliczenia), rozdziału 75801 (Część oświatowa subwencji ogólnej dla jednostek samorządu terytorialnego) o kwotę 89.475 zł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-DZO.3026.6.2011 dokonuje się przeniesienia planu wydatków z działu 801 (Oświata </w:t>
        <w:br/>
        <w:t xml:space="preserve">i wychowanie), rozdziału 80195 (Pozostała działalność) do działu 852 (Pomoc społeczna), rozdziału 85295 (Pozostała działalność) o kwotę 1.451 zł w związku </w:t>
        <w:br/>
        <w:t>z rozliczeniem przez Miejski Ośrodek Pomocy Społecznej dotacji na dofinansowanie realizacji programu "Pomoc państwa w zakresie dożywiania", przeznaczonej dla jednostek oświatowych na doposażenie punktów przygotowania lub wydawania posiłków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Miejskiego Centrum Usług Socjalnych we Wrocławiu </w:t>
        <w:br/>
        <w:t xml:space="preserve">Nr MCUS.DKS.3111-02/11 SEKR.142/11 dokonuje się przeniesienia planu wydatków w dziale 852 (Pomoc społeczna) z rozdziału 85202 (Domy pomocy społecznej) </w:t>
        <w:br/>
        <w:t xml:space="preserve">z zadania inwestycyjnego pn. "Program Przebudowy Centrów Usług Socjalnych we Wrocławiu" do rozdziału 85203 (Ośrodki wsparcia) o kwotę 200.000 zł </w:t>
        <w:br/>
        <w:t>z przeznaczeniem na zadanie inwestycyjne pn. "Opracowanie dokumentacji projektowej na adaptację pomieszczeń dla dziennych domów pomocy społecznej"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Środowiska i Rolnictwa Urzędu Miejskiego Wrocławia Nr WSR.F/ AW/7619/8/2011 dokonuje się przeniesienia planu wydatków w dziale 900 (Gospodarka komunalna i ochrona środowiska), rozdziale 90095 (Pozostała działalność) o kwotę 6.000 zł z wydatków przeznaczonych na realizację projektu "Regiony dla zrównoważonej zmiany" w ramach Inicjatywy Wspólnotowej INTERREG IVC z przeznaczeniem na zakup laptopów w związku z realizacją ww. projektu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ki Wydziału Środowiska i Rolnictwa Urzędu Miejskiego Wrocławia Nr WSR.F/ 7629/DK/G/16/2011 oraz Nr WSR.F/7629/DK/G/17/2011 dokonuje się przeniesienia planu wydatków w dziale 900 (Gospodarka komunalna i ochrona środowiska), rozdziale 90019 (Wpływy i wydatki związane z gromadzeniem środków z opłat i kar za korzystanie ze środowiska) w ramach środków zaplanowanych na ochronę środowiska o łączną kwotę 1.140.000 zł, z tego z przeznaczeniem: 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72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dla Dolnośląskiego Zarządu Melioracji Urządzeń Wodnych we Wrocławiu na dofinansowanie zadania związanego z utrzymaniem urządzeń ochrony przeciwpowodziowej na terenie miasta Wrocławia, w tym konserwację urządzeń </w:t>
        <w:br/>
        <w:t>i koszenie wałów przeciwpowodziowych – kwotę 200.000 zł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72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na realizację zadania inwestycyjnego "Finansowanie i dofinansowanie zadań </w:t>
        <w:br/>
        <w:t>i zakupów inwestycyjnych związanych z ochroną środowiska i gospodarką wodną", w tym podłączenie domków jednorodzinnych do sieci kanalizacyjnej i likwidację szamb na terenie miasta Wrocławia – kwotę 940.000 zł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W związku z wnioskiem Wydziału Kultury Urzędu Miejskiego Wrocławia Nr WKL.FI.X. 3057/19/11 dokonuje się przeniesienia planu wydatków w ramach działu 921 (Kultura i ochrona dziedzictwa narodowego) z rozdziału 92195 (Pozostała działalność), z zadań własnych gminy do rozdziału 92108 (Filharmonie, orkiestry, chóry i kapele) na zadania własne powiatu o kwotę 3.000 zł z przeznaczeniem dla Filharmonii Wrocławskiej na pokrycie części kosztów organizacji wystawy prac autorstwa Piotra Guzka, pokazującej znaczące wydarzenia muzyczne minionej dekady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.FI.X.3057/9/11 dokonuje się przeniesienia planu wydatków w ramach działu 921 (Kultura i ochrona dziedzictwa narodowego), rozdziału 92195 (Pozostała działalność) o kwotę 250.000 zł z przeznaczeniem na pokrycie części kosztów spektaklu Jana Klaty na podstawie adaptacji książki Bożeny Keff „Utwór o Matce i Ojczyźnie”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Kultury Urzędu Miejskiego Wrocławia Nr WKL.FI.X. 3057/23/11 dokonuje się przeniesienia planu wydatków w ramach działu 921 (Kultura i ochrona dziedzictwa narodowego), rozdziału 92105 (Pozostałe zadania w zakresie kultury) z dotacji podmiotowych na dotacje celowe przekazane do samorządu województwa na zadania bieżące realizowane na podstawie porozumień /umów/ między jednostkami samorządu terytorialnego o kwotę 410.000 zł </w:t>
        <w:br/>
        <w:t xml:space="preserve">w związku z koniecznością zawarcia Porozumienia z Województwem Dolnośląskim na realizację przez Operę Wrocławską przedstawienia pt. "Pułapka", na podstawie filmu Tadeusza Różewicza (400.000 zł) oraz dla instytucji ODRA-FILM na przegląd filmów </w:t>
        <w:br/>
        <w:t>i publikację o filmowej twórczości poety (10.000 zł)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/>
      </w:pPr>
      <w:r>
        <w:rPr>
          <w:bCs/>
          <w:szCs w:val="20"/>
        </w:rPr>
        <w:t>Na wniosek Wydziału Kultury Urzędu Miejskiego Wrocławia Nr WKL.FI.X/3057/27/11 dokonuje się przeniesienia planu wydatków w ramach działu 921 (Kultura i ochrona dziedzictwa narodowego) z rozdziału 92195 (Pozostała działalność) do rozdziału 92108 (Filharmonie, orkiestry, chóry i kapele) o kwotę 135.000 zł z przeznaczeniem dla Filharmonii Wrocławskiej na pokrycie wydatków związanych ze współorganizacją Nadzwyczajnego Koncertu Lahti Symphony Orchestra w ramach 15 Wielkanocnego Festiwalu Ludwiga van Beethovena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Kultury Urzędu Miejskiego Wrocławia Nr WKL.FI.XII/3057/9/11 dokonuje się przeniesienia planu wydatków w ramach działu 921 (Kultura i ochrona dziedzictwa narodowego) z rozdziału 92195 (Pozostała działalność) o kwotę </w:t>
        <w:br/>
        <w:t>350.000 zł z przeznaczeniem na realizację zadania inwestycyjnego "Budowa Pomnika rtm. Witolda Pileckiego"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.FI.X/3057/26/11 dokonuje się przeniesienia planu wydatków w ramach działu 921 (Kultura i ochrona dziedzictwa narodowego) z rozdziału 92195 (Pozostała działalność) o łączną kwotę 139.840 zł, z tego do rozdziału: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92108 (Filharmonie, orkiestry, chóry i kapele) o kwotę 5.005 zł z przeznaczeniem dla Wrocławskich Kameralistów Cantores Minores Wratislavienses na pokrycie kosztów w związku z przewiezieniem materiałów archiwalnych profesora Litwornii </w:t>
        <w:br/>
        <w:t>z Udine we Włoszech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92114 (Pozostałe instytucje kultury) o kwotę 59.000 zł z przeznaczeniem dla Ośrodka Pamięć i Przyszłość na pokrycie kosztów związanych z uporządkowaniem </w:t>
        <w:br/>
        <w:t>i inwentaryzacją archiwum po zmarłym artyście Stanisławie Dróżdżu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bCs/>
          <w:szCs w:val="20"/>
        </w:rPr>
        <w:t xml:space="preserve">92118 (Muzea), z tego: dla Muzeum Architektury o kwotę 50.835 zł </w:t>
        <w:br/>
        <w:t>z przeznaczeniem na pokrycie wydatków związanych z wynajmem magazynów na przechowywanie zbiorów Dolnośląskiego Towarzystwa Zachęty Sztuk Pięknych oraz dla Muzeum Miejskiego o kwotę 25.000 zł z przeznaczeniem na pokrycie części kosztów związanych z wydaniem książki "Poczta opozycji Wrocławia 1981-1989"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spacing w:lineRule="auto" w:line="36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.FI.X/3057/25/11 dokonuje się przeniesienia planu wydatków w ramach działu 921 (Kultura i ochrona dziedzictwa narodowego) z rozdziału 92195 (Pozostała działalność) do rozdziału 92108 (Filharmonie, orkiestry, chóry i kapele) o kwotę 50.000 zł z przeznaczeniem dla Wrocławskich Kameralistów Cantores Minores Wratislavienses na pokrycie wydatków związanych z utrzymaniem biura obsługującego miejskie instytucje kultury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ZMIANA PRZYCHODÓW I ROZCHODÓW BUDŻETU MIASTA </w:t>
      </w:r>
    </w:p>
    <w:p>
      <w:pPr>
        <w:pStyle w:val="Tekstpodstawowywcity3"/>
        <w:spacing w:lineRule="auto" w:line="360" w:before="240" w:after="120"/>
        <w:ind w:hanging="0"/>
        <w:jc w:val="both"/>
        <w:rPr>
          <w:bCs/>
          <w:szCs w:val="20"/>
        </w:rPr>
      </w:pPr>
      <w:r>
        <w:rPr/>
        <w:t xml:space="preserve">Na wnioski Wydziału Finansowego Urzędu Miejskiego Wrocławia dokonuje się zmian </w:t>
        <w:br/>
        <w:t>w planie przychodów i rozchodów budżetu Miasta, poprzez zmniejszenie przychodów łącznie o kwotę 91.288.138 zł oraz zmniejszenie rozchodów o kwotę 28 zł, polegających na:</w:t>
      </w:r>
    </w:p>
    <w:p>
      <w:pPr>
        <w:pStyle w:val="11Trescpisma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181"/>
        <w:rPr/>
      </w:pPr>
      <w:r>
        <w:rPr/>
        <w:t>wprowadzeniu przychodów z tytułu wolnych środków, o których mowa w art. 217 ust. 2 pkt 6 ustawy o finansach publicznych w kwocie 113.681.892 zł,</w:t>
      </w:r>
    </w:p>
    <w:p>
      <w:pPr>
        <w:pStyle w:val="11Trescpisma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181"/>
        <w:rPr/>
      </w:pPr>
      <w:r>
        <w:rPr/>
        <w:t>zmniejszeniu przychodów z zaciągniętych pożyczek i kredytów na rynku zagranicznym o kwotę 41.000.000 zł, w związku ze zmniejszeniem planowanego deficytu budżetu roku 2011,</w:t>
      </w:r>
    </w:p>
    <w:p>
      <w:pPr>
        <w:pStyle w:val="11Trescpisma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181"/>
        <w:rPr/>
      </w:pPr>
      <w:r>
        <w:rPr/>
        <w:t xml:space="preserve">zmniejszeniu przychodów z zaciągniętych pożyczek i kredytów na rynku krajowym </w:t>
        <w:br/>
        <w:t>o kwotę 163.970.030 zł w związku z wprowadzeniem wolnych środków jako nadwyżki środków pieniężnych na rachunku bieżącym budżetu jednostki samorządu terytorialnego wynikających z rozliczeń wyemitowanych papierów wartościowych, kredytów i pożyczek z lat ubiegłych, zmniejszeniem planowanego deficytu oraz zmniejszeniem planu rozchodów,</w:t>
      </w:r>
    </w:p>
    <w:p>
      <w:pPr>
        <w:pStyle w:val="11Trescpisma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180"/>
        <w:rPr>
          <w:bCs/>
          <w:szCs w:val="20"/>
        </w:rPr>
      </w:pPr>
      <w:r>
        <w:rPr/>
        <w:t xml:space="preserve">zmniejszeniu planu rozchodów z tytułu spłaty otrzymanych krajowych pożyczek </w:t>
        <w:br/>
        <w:t>i kredytów o kwotę 28 zł w związku z uruchomieniem w niższej wysokości kredytu zaciągniętego na pokrycie deficytu roku 2010.</w:t>
      </w:r>
    </w:p>
    <w:p>
      <w:pPr>
        <w:pStyle w:val="11Trescpisma"/>
        <w:spacing w:lineRule="auto" w:line="360"/>
        <w:ind w:left="180" w:hanging="0"/>
        <w:rPr>
          <w:bCs/>
          <w:szCs w:val="20"/>
        </w:rPr>
      </w:pPr>
      <w:r>
        <w:rPr>
          <w:bCs/>
          <w:szCs w:val="20"/>
        </w:rPr>
        <w:t>Ponadto dokonuje się zwiększenia planu przychodów związanych z finansowaniem planowanego deficytu oraz spłatą zobowiązań miasta w 2011 roku o łączną kwotę 306.880 zł w związku z zawiadomieniem Wojewódzkiego Funduszu Ochrony Środowiska i Gospodarki Wodnej we Wrocławiu: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180"/>
        <w:jc w:val="both"/>
        <w:rPr>
          <w:bCs/>
          <w:szCs w:val="20"/>
        </w:rPr>
      </w:pPr>
      <w:r>
        <w:rPr>
          <w:bCs/>
          <w:szCs w:val="20"/>
        </w:rPr>
        <w:t xml:space="preserve">o przyznaniu pożyczki w kwocie 446.880 zł na zadanie „Rozbudowa </w:t>
        <w:br/>
        <w:t xml:space="preserve">i przebudowa bloku sportowego w SP nr 73 przy ul. Glinianej 28-30 we Wrocławiu – zakres termomodernizacji” realizowane w ramach zadania inwestycyjnego „Budowa </w:t>
        <w:br/>
        <w:t>i przebudowa infrastruktury sportowej w obiektach oświatowych”,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180"/>
        <w:jc w:val="both"/>
        <w:rPr>
          <w:bCs/>
          <w:szCs w:val="20"/>
        </w:rPr>
      </w:pPr>
      <w:r>
        <w:rPr>
          <w:bCs/>
          <w:szCs w:val="20"/>
        </w:rPr>
        <w:t xml:space="preserve">o zmniejszeniu o kwotę 140.500 zł pożyczki przyznanej na zadanie "Rozbudowa ulicy Wałbrzyskiej we Wrocławiu na odcinku od ul. Zabrodzkiej do ul. Kościelnej wraz ze skrzyżowaniem ulic: Karmelkowej, Czekoladowej, Wałbrzyskiej i Zabrodzkiej oraz przebudowa sieci kanalizacyjnej w rejonie skrzyżowania ul. Wałbrzyskiej </w:t>
        <w:br/>
        <w:t xml:space="preserve">i Zabrodzkiej" realizowane w ramach zadania inwestycyjnego „Przebudowa </w:t>
        <w:br/>
        <w:t>ul. Wałbrzyskiej”.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POZOSTAŁE ZMIANY</w:t>
      </w:r>
    </w:p>
    <w:p>
      <w:pPr>
        <w:pStyle w:val="Tekstpodstawowywcity3"/>
        <w:spacing w:lineRule="auto" w:line="360"/>
        <w:ind w:firstLine="902"/>
        <w:jc w:val="both"/>
        <w:rPr/>
      </w:pPr>
      <w:r>
        <w:rPr/>
        <w:t xml:space="preserve">Ponadto dokonuje się zmian w załączniku nr 1 do uchwały Nr IV/18/10 Rady Miejskiej Wrocławia z dnia 27 grudnia 2010 r. w sprawie budżetu Miasta na 2011 rok </w:t>
        <w:br/>
        <w:t>w poz. „Dotacje i środki na finansowanie wydatków związanych z realizacją zadań współfinansowanych ze środków europejskich – środki z funduszy strukturalnych – inwestycyjne”, w dziale 801 (Oświata i wychowanie), rozdziale 80142 (Ośrodki szkolenia, dokształcania i doskonalenia kadr) - jest paragraf „2607” winien być paragraf „6207” oraz jest paragraf „2609” winien być paragraf „6209”. Ww. zmiana ma charakter porządkowy i dotyczy wyłącznie technicznej korekty zapisu paragrafu 620 z odpowiednią czwartą cyfr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>z 2006 r. Nr 17 poz.128, Nr 181 poz.1337, z 2007 r. Nr 48, poz. 327, Nr 138 poz.974, Nr 173 poz.1218, z 2008 r. Nr 180 poz. 1111, Nr 223 poz.1458, z 2009 r. Nr 52, poz. 420, Nr 157, poz. 1241, z 2010 r. Nr 28, poz. 142, poz. 146, Nr 40 poz. 230, Nr 106 poz.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00 poz.1688, Nr 214 poz.1806, z 2003 r. Nr 162 poz.1568, </w:t>
        <w:br/>
        <w:t>z 2004 r. Nr 102 poz.1055, z 2007 r. Nr 173 poz.1218, z 2008 r. Nr 180 poz. 1111, Nr 223 poz.1458, z 2009 r. Nr 92, poz. 753, Nr 157 poz. 1241, z 2010 r. Nr 28, poz. 142, poz. 146, Nr 40 poz. 230, Nr 106 poz.67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 146, Nr 96, poz. 620, Nr 123, poz. 835, Nr 152, poz. 1020, Nr 238, poz. 1578, Nr 257, poz. 17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75"/>
        </w:tabs>
        <w:ind w:left="457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75"/>
        </w:tabs>
        <w:ind w:left="45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Verdana" w:hAnsi="Verdana" w:cs="Verdana"/>
      <w:b/>
      <w:bCs/>
      <w:i/>
      <w:iCs/>
      <w:color w:val="3366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left="357" w:firstLine="1077"/>
      <w:jc w:val="both"/>
      <w:outlineLvl w:val="5"/>
    </w:pPr>
    <w:rPr>
      <w:i/>
      <w:iCs/>
      <w:color w:val="3366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b/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firstLine="141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900"/>
    </w:pPr>
    <w:rPr>
      <w:rFonts w:ascii="Verdana" w:hAnsi="Verdana" w:cs="Verdan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7:00Z</dcterms:created>
  <dc:creator>umwanbi02</dc:creator>
  <dc:description/>
  <dc:language>en-US</dc:language>
  <cp:lastModifiedBy>WI</cp:lastModifiedBy>
  <cp:lastPrinted>2011-03-09T08:42:00Z</cp:lastPrinted>
  <dcterms:modified xsi:type="dcterms:W3CDTF">2011-03-09T13:17:00Z</dcterms:modified>
  <cp:revision>2</cp:revision>
  <dc:subject/>
  <dc:title>PROJEKT</dc:title>
</cp:coreProperties>
</file>